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" w:hAnsi="宋体" w:cs="宋体"/>
          <w:b/>
          <w:b/>
          <w:color w:val="000000"/>
          <w:kern w:val="0"/>
          <w:sz w:val="27"/>
        </w:rPr>
      </w:pPr>
      <w:r>
        <w:rPr>
          <w:rFonts w:ascii="宋体" w:hAnsi="宋体" w:cs="宋体"/>
          <w:b/>
          <w:color w:val="000000"/>
          <w:kern w:val="0"/>
          <w:sz w:val="27"/>
        </w:rPr>
        <w:t>太原理工大学硕士学位授权学科一览表</w:t>
      </w:r>
      <w:r>
        <w:rPr>
          <w:rFonts w:cs="宋体" w:ascii="宋体" w:hAnsi="宋体"/>
          <w:b/>
          <w:color w:val="000000"/>
          <w:kern w:val="0"/>
          <w:sz w:val="27"/>
        </w:rPr>
        <w:t>(</w:t>
      </w:r>
      <w:r>
        <w:rPr>
          <w:rFonts w:ascii="宋体" w:hAnsi="宋体" w:cs="宋体"/>
          <w:b/>
          <w:color w:val="000000"/>
          <w:kern w:val="0"/>
          <w:sz w:val="27"/>
        </w:rPr>
        <w:t>专业学位</w:t>
      </w:r>
      <w:r>
        <w:rPr>
          <w:rFonts w:cs="宋体" w:ascii="宋体" w:hAnsi="宋体"/>
          <w:b/>
          <w:color w:val="000000"/>
          <w:kern w:val="0"/>
          <w:sz w:val="27"/>
        </w:rPr>
        <w:t>)</w:t>
      </w:r>
    </w:p>
    <w:tbl>
      <w:tblPr>
        <w:tblW w:w="8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91"/>
        <w:gridCol w:w="2095"/>
        <w:gridCol w:w="209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专业类别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类别名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专业领域代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专业领域名称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452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体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452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体育教学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452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运动训练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452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竞赛组织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452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社会体育指导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551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翻译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"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551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"/>
              <w:jc w:val="left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 xml:space="preserve">英语笔译 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专业学位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t>)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"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551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"/>
              <w:jc w:val="left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俄语笔译（专业学位）</w:t>
            </w:r>
          </w:p>
        </w:tc>
      </w:tr>
      <w:tr>
        <w:trPr>
          <w:trHeight w:val="37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"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551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"/>
              <w:jc w:val="left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 xml:space="preserve">日语笔译 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专业学位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t>)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52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工程硕士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机械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材料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动力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电气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0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电子与通信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0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集成电路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控制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计算机技术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软件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建筑与土木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水利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化学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地质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矿业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安全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环境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生物医学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车辆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工业工程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kern w:val="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0852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工业设计工程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工商管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工商管理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</w:rPr>
              <w:t>125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</w:rPr>
              <w:t>公共管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</w:rPr>
              <w:t>125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</w:rPr>
              <w:t>公共管理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125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会计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1253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会计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"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135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" w:before="0" w:after="0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艺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" w:before="0" w:after="0"/>
              <w:ind w:firstLine="270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t>135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" w:before="0" w:after="0"/>
              <w:jc w:val="left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艺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1-14T02:23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