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44"/>
        </w:rPr>
      </w:pPr>
      <w:r>
        <w:rPr>
          <w:rFonts w:cs="宋体" w:ascii="宋体" w:hAnsi="宋体"/>
          <w:b/>
          <w:bCs/>
          <w:sz w:val="36"/>
          <w:szCs w:val="44"/>
        </w:rPr>
        <w:t>“</w:t>
      </w:r>
      <w:r>
        <w:rPr>
          <w:b/>
          <w:bCs/>
          <w:sz w:val="36"/>
          <w:szCs w:val="44"/>
        </w:rPr>
        <w:t>研究生科学研究工作浅谈”讲座听后感</w:t>
      </w:r>
    </w:p>
    <w:p>
      <w:pPr>
        <w:pStyle w:val="Normal"/>
        <w:ind w:firstLine="420"/>
        <w:rPr>
          <w:sz w:val="28"/>
          <w:szCs w:val="36"/>
        </w:rPr>
      </w:pPr>
      <w:r>
        <w:rPr>
          <w:sz w:val="28"/>
          <w:szCs w:val="36"/>
        </w:rPr>
        <w:t>在组织“名师导航，筑梦理工”研究生新生入学教育系列宣讲活动中的的第四场是“研究生科学研究工作浅谈”讲座。由</w:t>
      </w:r>
      <w:r>
        <w:rPr>
          <w:rFonts w:ascii="宋体" w:hAnsi="宋体" w:cs="宋体"/>
          <w:bCs/>
          <w:color w:val="000000"/>
          <w:kern w:val="0"/>
          <w:sz w:val="28"/>
          <w:szCs w:val="28"/>
          <w:shd w:fill="FFFFFF" w:val="clear"/>
        </w:rPr>
        <w:t>学科教授崔艳霞博士生导师</w:t>
      </w:r>
      <w:r>
        <w:rPr>
          <w:sz w:val="28"/>
          <w:szCs w:val="36"/>
        </w:rPr>
        <w:t>在明向学生活动中心报告厅举行。</w:t>
      </w:r>
    </w:p>
    <w:p>
      <w:pPr>
        <w:pStyle w:val="Normal"/>
        <w:ind w:firstLine="420"/>
        <w:rPr>
          <w:sz w:val="28"/>
          <w:szCs w:val="36"/>
        </w:rPr>
      </w:pPr>
      <w:r>
        <w:rPr>
          <w:sz w:val="28"/>
          <w:szCs w:val="36"/>
        </w:rPr>
        <w:t>李教授就如何做好科研进行了详细的讲解，从个人经历上来说。他从学习到工作，走了不少地方。他深切地体会到各地文化的差异。因此他认为文化对一个人的影响确实非常大。科学需要延续性，不管是文化内涵还是科研软环境。认为不管是一个集体还是个人，需要一定的文化背景，需要一定的文化基础，才可能做成一件事情。这种文化的影响，是对整个过程的影响。有人说过，一个单位的管理，最高的境界是文化管人，人们是靠优秀的文化与品德相互依赖相互制约，共同发展，靠制定制度管人是一种没有办法的办法，最糟糕的管理恐怕是人管人。他同意这种看法，文化反映在各个方面。也可以举办纪念讲座，不仅仅让大家记住历史，记住前人对工作的贡献，关键还是激励后人：只要你认真，为研究所，为科学院或者为科学做出了贡献，后人不会把你忘记的。这种影响完全是综合的。所以我们一定要记住自己做的工作不光是属于一个人的，科学需要积累。牛顿说，“假如我看得比较远，那是因为我是站在你们这些巨人的肩膀上”，不站在巨人的肩膀上做不出什么东西。</w:t>
      </w:r>
    </w:p>
    <w:p>
      <w:pPr>
        <w:pStyle w:val="Normal"/>
        <w:ind w:firstLine="420"/>
        <w:rPr>
          <w:sz w:val="28"/>
          <w:szCs w:val="36"/>
        </w:rPr>
      </w:pPr>
      <w:r>
        <w:rPr>
          <w:sz w:val="28"/>
          <w:szCs w:val="36"/>
        </w:rPr>
        <w:t>首先做科研的前提条件诚心和激情。谁都不是天生就会做科研的，曾经他也觉得自己不是做科研的料。记得上学时他的导师曾对他说，做科研要有一颗进取的心。进取的心，我的理解是做科研要保持“诚心”和“激情”。做科研的有效方法坚持和梳理。作为在科研工作中刚入门的研究生来说，常常会遇到一些问题，会出现做着做着就做不下去的情况，原因很多，或许是因为实验数据混乱、自相矛盾，或许是发现自己做的东西别人已经做过，甚至已经报道过，或许是自己研究计划过于分散。这时最重要是要坚持，要保持一种平衡的心态，静下心来，进行阶段性整理，坚持做下去。</w:t>
      </w:r>
      <w:r>
        <w:rPr>
          <w:rFonts w:eastAsia="Calibri"/>
          <w:sz w:val="28"/>
          <w:szCs w:val="36"/>
        </w:rPr>
        <w:t xml:space="preserve"> </w:t>
      </w:r>
      <w:r>
        <w:rPr>
          <w:sz w:val="28"/>
          <w:szCs w:val="36"/>
        </w:rPr>
        <w:t>并对自己的研究结果进行阶段性梳理，不间断地讨论、“盘点”和“梳理”，才能把科研课题坚持下去，最终达成自己的研究目标。另外做科研的必要条件表达和合作科研表达能力体现为写和说的能力，是需要长期培养的素质。事实上，科研中的学问和经验不仅仅是精心做实验、认真计算结果、缜密推导公式，而更多的是思考、设计、总结，以及与合作者的相处和沟通表达。具体地说，如写论文、写项目申请书，作学术报告，交流想法和自己的结果，说服评委答辩成功等等。交流是最好的老师，没有好的表达能力，就无法很好地沟通和交流。</w:t>
      </w:r>
    </w:p>
    <w:p>
      <w:pPr>
        <w:pStyle w:val="Normal"/>
        <w:ind w:firstLine="420"/>
        <w:rPr>
          <w:sz w:val="28"/>
          <w:szCs w:val="36"/>
        </w:rPr>
      </w:pPr>
      <w:r>
        <w:rPr>
          <w:sz w:val="28"/>
          <w:szCs w:val="36"/>
        </w:rPr>
        <w:t>最重要的是创新。对多数研究生来说，做科研普遍的问题是为写论文而写论文，没有对自己的科研方向有一个创新性思考和长远规划，往往论文数量不少，但大多是陈词滥调，缺乏创新性内容。对于科研工作来说，创造全新的理论或从未有过的发明其实并不多，他认为，科学的发展是建立在前人研究工作基础上的，更多的创新应该是建立在现有学科交叉和融合的基础上。只有在前人研究的基础上，寻求交叉融合点，找准自己的课题生长点，才能真正找到属于自己研究方向的创新点，找到自己科研工作的灵魂。</w:t>
      </w:r>
    </w:p>
    <w:p>
      <w:pPr>
        <w:pStyle w:val="Normal"/>
        <w:ind w:firstLine="420"/>
        <w:rPr>
          <w:sz w:val="28"/>
          <w:szCs w:val="36"/>
        </w:rPr>
      </w:pPr>
      <w:r>
        <w:rPr>
          <w:sz w:val="28"/>
          <w:szCs w:val="36"/>
        </w:rPr>
        <w:t>以上是我对讲座的感受，希望自己可以在教师们的指导下能够不断培养自身的科研素质，提升科研水平，以一流的业绩为推动科研工作、为建设社会贡献自己的力量。</w:t>
      </w:r>
    </w:p>
    <w:p>
      <w:pPr>
        <w:pStyle w:val="Normal"/>
        <w:ind w:firstLine="420"/>
        <w:rPr>
          <w:sz w:val="28"/>
          <w:szCs w:val="36"/>
        </w:rPr>
      </w:pPr>
      <w:r>
        <w:rPr>
          <w:rFonts w:eastAsia="Calibri"/>
          <w:sz w:val="28"/>
          <w:szCs w:val="36"/>
        </w:rPr>
        <w:t xml:space="preserve">                                            </w:t>
      </w:r>
      <w:r>
        <w:rPr>
          <w:sz w:val="28"/>
          <w:szCs w:val="36"/>
        </w:rPr>
        <w:t>姓名：周建文</w:t>
      </w:r>
    </w:p>
    <w:p>
      <w:pPr>
        <w:pStyle w:val="Normal"/>
        <w:ind w:firstLine="420"/>
        <w:rPr>
          <w:sz w:val="28"/>
          <w:szCs w:val="36"/>
        </w:rPr>
      </w:pPr>
      <w:r>
        <w:rPr>
          <w:rFonts w:eastAsia="Calibri"/>
          <w:sz w:val="28"/>
          <w:szCs w:val="36"/>
        </w:rPr>
        <w:t xml:space="preserve">                                    </w:t>
      </w:r>
      <w:r>
        <w:rPr>
          <w:rFonts w:eastAsia="Calibri"/>
          <w:sz w:val="28"/>
          <w:szCs w:val="36"/>
          <w:lang w:val="en-US" w:eastAsia="zh-CN"/>
        </w:rPr>
        <w:t xml:space="preserve">  </w:t>
      </w:r>
      <w:r>
        <w:rPr>
          <w:rFonts w:eastAsia="Calibri"/>
          <w:sz w:val="28"/>
          <w:szCs w:val="36"/>
        </w:rPr>
        <w:t xml:space="preserve"> </w:t>
      </w:r>
      <w:r>
        <w:rPr>
          <w:sz w:val="28"/>
          <w:szCs w:val="36"/>
        </w:rPr>
        <w:t>学号：</w:t>
      </w:r>
      <w:r>
        <w:rPr>
          <w:sz w:val="28"/>
          <w:szCs w:val="36"/>
        </w:rPr>
        <w:t>2017520266</w:t>
      </w:r>
    </w:p>
    <w:p>
      <w:pPr>
        <w:pStyle w:val="Normal"/>
        <w:ind w:firstLine="420"/>
        <w:rPr>
          <w:sz w:val="28"/>
          <w:szCs w:val="36"/>
        </w:rPr>
      </w:pPr>
      <w:r>
        <w:rPr>
          <w:rFonts w:eastAsia="Calibri"/>
          <w:sz w:val="28"/>
          <w:szCs w:val="36"/>
        </w:rPr>
        <w:t xml:space="preserve">                                          </w:t>
      </w:r>
      <w:r>
        <w:rPr>
          <w:sz w:val="28"/>
          <w:szCs w:val="36"/>
        </w:rPr>
        <w:t>班级：控制工程</w:t>
      </w:r>
      <w:r>
        <w:rPr>
          <w:rFonts w:eastAsia="Calibri"/>
          <w:sz w:val="28"/>
          <w:szCs w:val="36"/>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7T11:46:00Z</dcterms:created>
  <dc:creator>Administrator</dc:creator>
  <dc:description/>
  <dc:language>en-US</dc:language>
  <cp:lastModifiedBy>xinxi</cp:lastModifiedBy>
  <dcterms:modified xsi:type="dcterms:W3CDTF">2017-09-29T02:23:16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48</vt:lpwstr>
  </property>
</Properties>
</file>