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b/>
          <w:bCs/>
          <w:sz w:val="32"/>
          <w:szCs w:val="32"/>
        </w:rPr>
        <w:t xml:space="preserve">                  </w:t>
      </w:r>
      <w:r>
        <w:rPr>
          <w:b/>
          <w:bCs/>
          <w:sz w:val="32"/>
          <w:szCs w:val="32"/>
        </w:rPr>
        <w:t>研究生科学研究工作浅谈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天听了崔艳霞教授的“研究生科学研究工作浅谈”的讲座，使我对硕士研究生有了更充分的认识，使我对研究生的研究工作有了更深入的了解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硕士是一个介于学士与博士之间的研究生学位，拥有硕士学位者通常象征对其专注、所研究领域的基础的独立的思考能力。所以，要想成为一名优秀的硕士研究生，我们要学的要做的还有很多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要做好研究生的研究工作，要注意的方面有很多。科学研究有两个关键因素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科研思维和实验技术。科研思维是方向，实验技术是基础。所以在研究生学习期间，一定要用心培养自己的科研思维，脚踏实地的学习实验技术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研究生阶段是科学研究的关键阶段，如何在研究生阶段学的更多是一个值得注意的问题。学习从来就不是一个轻松的过程，它是一个点滴的积累过程，所以多付出是一定的。“不付出，你就难获得更多”。学习的过程就是一个交流的过程，与同届的同学交流，与学姐学长交流，与导师交流，会让自己的学习道路少走弯路，会使你的学习事半功倍。“不交流，你就难以飞得更高”。在交流的过程中，一定要保持一颗谦虚的心，保持谦虚，才能与其他人进行更好更深入的交流，被人才能毫不吝啬的把自己知道的知识道出来与你分享，“不谦虚，你就很难交到朋友”。研究生的生活可能要比本科生更自由一些，但是不能因为时间自由就松懈下来，我们只有不断的自我加压，全面的提高自我的素质，才能取得最终的成功。研究生并不是终点，而是我们科学探索的起始。我们要化压力为动力，化动力为能力，化能力为效力。“不加压，你就很难取得成功”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在研究生学习期间还有两个极其重要的事情：阅读文献和培养团队协作。阅读文献，能够帮助我们了解国内外相关领域的研究进展，避免重复研究；另外，还可以从高影响因子的文章中学到他人的科研思路，尤其是那些通过简单方法和高明的思维来解决一个复杂问题，值得学习。我们可能在学习的过程中需要阅读大量的文献，但大量文献的阅读是有技巧的</w:t>
      </w:r>
      <w:r>
        <w:rPr>
          <w:rFonts w:cs="宋体;SimSun" w:ascii="宋体;SimSun" w:hAnsi="宋体;SimSun"/>
          <w:sz w:val="24"/>
        </w:rPr>
        <w:t>:</w:t>
      </w:r>
      <w:r>
        <w:rPr>
          <w:rFonts w:ascii="宋体;SimSun" w:hAnsi="宋体;SimSun" w:cs="宋体;SimSun"/>
          <w:sz w:val="24"/>
        </w:rPr>
        <w:t>精读摘要，通读引言，细读内容，选读讨论。这样我们才能高效高质的完成文献阅读的任务。任何一项科学研究的成功都不是一个人完成的，都是团队协作的结果。每一项大的科学研究，都有必要的分工，我们要扮演好自己的角色，出色的完成自己的任务，通过优势互补，高效完成任务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作为一名研究生，我们应该为自己的科学研究工作负责，我们应该竭尽所能完成自己的任务，提高自己的能力，争取做一名优秀的硕士研究生，为以后服务社会、报效国家打下牢固的基础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i/>
          <w:i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</w:t>
      </w:r>
    </w:p>
    <w:p>
      <w:pPr>
        <w:pStyle w:val="Normal"/>
        <w:rPr/>
      </w:pPr>
      <w:r>
        <w:rPr>
          <w:rFonts w:cs="宋体;SimSun" w:ascii="宋体;SimSun" w:hAnsi="宋体;SimSun"/>
          <w:i/>
          <w:sz w:val="24"/>
        </w:rPr>
        <w:t xml:space="preserve">                                             </w:t>
      </w:r>
      <w:r>
        <w:rPr>
          <w:rFonts w:cs="宋体;SimSun" w:ascii="宋体;SimSun" w:hAnsi="宋体;SimSun"/>
          <w:sz w:val="24"/>
        </w:rPr>
        <w:t xml:space="preserve">       </w:t>
      </w:r>
      <w:r>
        <w:rPr>
          <w:rFonts w:ascii="宋体;SimSun" w:hAnsi="宋体;SimSun" w:cs="宋体;SimSun"/>
          <w:sz w:val="24"/>
        </w:rPr>
        <w:t>马</w:t>
      </w:r>
      <w:r>
        <w:rPr>
          <w:rFonts w:ascii="宋体;SimSun" w:hAnsi="宋体;SimSun" w:cs="宋体;SimSun"/>
          <w:sz w:val="28"/>
          <w:szCs w:val="28"/>
        </w:rPr>
        <w:t>艳斌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 xml:space="preserve">                                             </w:t>
      </w:r>
      <w:r>
        <w:rPr>
          <w:rFonts w:cs="宋体;SimSun" w:ascii="宋体;SimSun" w:hAnsi="宋体;SimSun"/>
          <w:sz w:val="28"/>
          <w:szCs w:val="28"/>
        </w:rPr>
        <w:t>2017520027</w:t>
      </w:r>
    </w:p>
    <w:p>
      <w:pPr>
        <w:pStyle w:val="Normal"/>
        <w:ind w:firstLine="640"/>
        <w:rPr/>
      </w:pPr>
      <w:r>
        <w:rPr>
          <w:rFonts w:cs="宋体;SimSun" w:ascii="宋体;SimSun" w:hAnsi="宋体;SimSun"/>
          <w:color w:val="333333"/>
          <w:sz w:val="28"/>
          <w:szCs w:val="28"/>
          <w:shd w:fill="FFFFFF" w:val="clear"/>
        </w:rPr>
        <w:br/>
      </w:r>
      <w:r>
        <w:rPr>
          <w:rFonts w:cs="宋体;SimSun" w:ascii="宋体;SimSun" w:hAnsi="宋体;SimSun"/>
          <w:color w:val="333333"/>
          <w:sz w:val="24"/>
          <w:shd w:fill="FFFFFF" w:val="clear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9T14:06:00Z</dcterms:created>
  <dc:creator>Administrator</dc:creator>
  <dc:description/>
  <dc:language>en-US</dc:language>
  <cp:lastModifiedBy>User</cp:lastModifiedBy>
  <dcterms:modified xsi:type="dcterms:W3CDTF">2017-09-19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